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6" w:before="0" w:after="160"/>
        <w:rPr/>
      </w:pPr>
      <w:r>
        <w:rPr/>
        <w:tab/>
        <w:tab/>
        <w:tab/>
        <w:tab/>
        <w:tab/>
        <w:t>Российский рубль: 38 162 887,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dcterms:modified xsi:type="dcterms:W3CDTF">2015-03-10T10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